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Short description of the projec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Build Field Elements for the NC FIRST Robotics Kick-off on 7 Jan 2012. Design details are released just days before the event.  Our FRC Team 1533 volunteered to build the field so all FRC Teams attending can better understand the game challenge.</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he total project budget: $2,000.00</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he grant amount you are applying for: $2,000.00</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ill this grant cover full costs for the project?: Y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he amount already raised for this project: $0.00</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Detailed budget figures (materials, labor, marketing, other costs, etc.) with details on how you plan on obtaining the remaining funds if the grant will not fund the entire project including other fundraisers and/or grantor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e anticipate expenses to be not much less than $2000 for materials.  Labor is all volunteer.  Any funds not used would be applied towards materials and tools for robot design, development and buil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2000 will cover the costs of the field.  If additional funds are needed, we will approach the PTSA at the Early College at Guilford High School for additional fund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No other fundraisers or grantors are being approached for this projec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Your proposed schedule for this project from the funding date through completion.  When do you expect this project to be done/executed? Please note, your project must be completed within one year of when the grant is receive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1 to 5 January 2012 - obtain Field Element Design and mechanical drawings from US FIRS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3 to 6 Jan 2012 - Volunteer Team Mentors purchase materials and build field element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7 Jan 2012 - Transport Field elements to NC FIRST Regional Kick-Off at Dorton Arena in Raleigh and set up field elements for high school FRC Robotics teams attending the even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Your project in detail. What is the mission of your project? What will it mean for your school?</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Building field elements is just one part of our entire FIRST robotics experience for Team 1533.</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Our Mission is is to inspire young people to be science and technology leaders by engaging them in mentor-based programs that build science, engineering and technology skills, support innovation, and foster well-rounded life capabilities including self-confidence, communication, and leadership.</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ECG Robotics, FRC Team 1533 Triple Strange participates in the FIRST (For Inspiration and Recognition of Science and Technology) Robotics Competition FRC program, a fun, yet competitive program that embraces the ideas of gracious professionalism and coopertition. In addition to building robots, we share the excitement of science, technology, engineering and mathematics throughout Guilford County with year-round outreach event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FRC Program - Every January, FIRST announces the new game challenge to the world. The students have 6 weeks to build a robot to compete at a regional competition in the spring. As a team, students first decide the game strategy and then design, create the mechanical and electronic components, assemble, program, and test the robot. They also prepare marketing materials to promote these activities. The robot must be shipped on-time, meet strict weight and size standards, and be produced within a materials budget. These are real life lessons teaching real life skill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eam 1533 is a student run organization and they are in charge of every part of the design process. Many skills learned are needed in every organization: teamwork, communication, and group decision-making. Others skills are more technical: using computer aided design software, designing a transmission, machining gears, designing electronics, and programming. Some are business related: using graphics production software, planning, and budgeting. The mentors are engineers, business people, university professors, and parents who use their insight to work closely with and help students move forward with their tasks. Throughout the entire process, the standard of conduct is Gracious Professionalism.</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hile the robot is the main focus of the competition, we participate in many community outreach activities to share the excitement of science, technology, engineering and math (STEM). Over the last several years, ECG Robotics Team1533 has helped start 14 new FIRST teams. Each year, outreach efforts include robot demos at elementary schools, other robot competitions, college fairs, business conventions, and educational conferenc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his project will give our school the opportunity to contribute to the FIRST Robotics experience of all teams attending the NC Regional Competition.  It gives all teams the chance to see and feel the game and enhance everyones abilities to build a better robot for the competition, thus raising the level of competition, experiences and knowledge for all involve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hat is it about your group and your project that makes it especially deserving of a Lowe's ToolBox for Education grant?  Why is there such a nee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his project supports local education, has the opportunity to impact thousands of high-school students in a hands-on learning experience tha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1. Develops real life leadership skills in problem solving, cooperation, creative design, and teamwork with a concentrated focus in math, science, technology and engineering.</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2. Positively impacts our community to excite younger students about STEM field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3. Builds community partnerships between students, parents, mentors, and community sponsors that include large and small businesses as well as educational institution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hat is your volunteer plan for this project?  Which volunteers and how many volunteers will you need to execute this project?  How do you plan on enlisting that help?</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e have 25 adult mentors involved with our team of 30 students.  Our mentors share experiences from businesses, universities, and government organizational perspectiv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For this specific project, FIRST requires the Field Elements to be kept secret until revealed at Kick-off.  Last year 2 Mentors and an alumni student (college freshman) were given the field drawings a few days before the event.  They purchased materials, built the field and transported it in just a few days. After the event, our students dismantled the field, transported and set up at our team build facility.</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Can Lowes' employees help you with this project?: Y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If so, how? Also, does your school already work with the local Lowe's? And if so, how?</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Lowes employees can help with our project by contacting cathy.gorton@gmail.com.  Help is needed with gathering the necessary materials, building the field elements, and volunteering at the NC Regional Kick-off event or during the year with our Team activiti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ill the Grant and project be publicized?: Y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ill follow-up reports about the project result be submitted?: Y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Does the project have School/Principal/District approval?: Y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o help make sure the controls used by your Internet/email provider do not interrupt the delivery of this message, please add toolboxapps@ptotoday.com to your address book and/or safe sender lis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b/>
          <w:b/>
          <w:color w:val="000000"/>
        </w:rPr>
      </w:pPr>
      <w:r>
        <w:rPr>
          <w:rFonts w:cs="HelveticaNeue-Condensed;Cambria" w:ascii="HelveticaNeue-Condensed;Cambria" w:hAnsi="HelveticaNeue-Condensed;Cambria"/>
          <w:b/>
          <w:color w:val="000000"/>
        </w:rPr>
        <w:t>Working notes below.</w:t>
      </w:r>
    </w:p>
    <w:p>
      <w:pPr>
        <w:pStyle w:val="Normal"/>
        <w:autoSpaceDE w:val="false"/>
        <w:spacing w:lineRule="auto" w:line="240" w:before="0" w:after="0"/>
        <w:rPr>
          <w:rFonts w:ascii="HelveticaNeue-Condensed;Cambria" w:hAnsi="HelveticaNeue-Condensed;Cambria" w:cs="HelveticaNeue-Condensed;Cambria"/>
          <w:b/>
          <w:b/>
          <w:color w:val="000000"/>
        </w:rPr>
      </w:pPr>
      <w:r>
        <w:rPr>
          <w:rFonts w:cs="HelveticaNeue-Condensed;Cambria" w:ascii="HelveticaNeue-Condensed;Cambria" w:hAnsi="HelveticaNeue-Condensed;Cambria"/>
          <w:b/>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Short Description of your proposed Project (250 characters or less, including spacing an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punctuation – this is approx 50 word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 xml:space="preserve">Build Field Elements for the NC FIRST Robotics Kick-off on 7 Jan 2012. Design details are released just days before the event.  Our FRC Team 1533 volunteered to build the field so all FRC Teams attending can better understand the game challenge.  </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Total Project Budget – We understand that your overall project may be made up of several</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smaller tasks/phases. Please only enter the budget of the specific project that the gran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ill be used toward (i.e. if it will cost $50,000 for a new reading garden, but the grant i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going to be used for the landscaping of the garden, enter the amount that the total</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landscaping project will cost, rather than the amount of the total reading garden projec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Jimmie Johnson Foundation/Toolbox for Education Champions Grant – Enter Yes or NO.</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Eligibility is limited to certain school districts in the states of California, North Carolina and</w:t>
      </w:r>
    </w:p>
    <w:p>
      <w:pPr>
        <w:pStyle w:val="Normal"/>
        <w:autoSpaceDE w:val="false"/>
        <w:spacing w:lineRule="auto" w:line="240" w:before="0" w:after="0"/>
        <w:rPr/>
      </w:pPr>
      <w:r>
        <w:rPr>
          <w:rFonts w:cs="HelveticaNeue-Condensed;Cambria" w:ascii="HelveticaNeue-Condensed;Cambria" w:hAnsi="HelveticaNeue-Condensed;Cambria"/>
          <w:color w:val="000000"/>
        </w:rPr>
        <w:t xml:space="preserve">Oklahoma. </w:t>
      </w:r>
      <w:r>
        <w:rPr>
          <w:rFonts w:cs="HelveticaNeue-Condensed;Cambria" w:ascii="HelveticaNeue-Condensed;Cambria" w:hAnsi="HelveticaNeue-Condensed;Cambria"/>
          <w:color w:val="0080FF"/>
        </w:rPr>
        <w:t>Click here for details regarding the Jimmie Johnson Foundation/Toolbox for</w:t>
      </w:r>
    </w:p>
    <w:p>
      <w:pPr>
        <w:pStyle w:val="Normal"/>
        <w:autoSpaceDE w:val="false"/>
        <w:spacing w:lineRule="auto" w:line="240" w:before="0" w:after="0"/>
        <w:rPr>
          <w:rFonts w:ascii="HelveticaNeue-Condensed;Cambria" w:hAnsi="HelveticaNeue-Condensed;Cambria" w:cs="HelveticaNeue-Condensed;Cambria"/>
          <w:color w:val="0080FF"/>
        </w:rPr>
      </w:pPr>
      <w:r>
        <w:rPr>
          <w:rFonts w:cs="HelveticaNeue-Condensed;Cambria" w:ascii="HelveticaNeue-Condensed;Cambria" w:hAnsi="HelveticaNeue-Condensed;Cambria"/>
          <w:color w:val="0080FF"/>
        </w:rPr>
        <w:t>Education Champions Gran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w:t>
      </w:r>
      <w:r>
        <w:rPr>
          <w:rFonts w:cs="HelveticaNeue-Condensed;Cambria" w:ascii="HelveticaNeue-Condensed;Cambria" w:hAnsi="HelveticaNeue-Condensed;Cambria"/>
          <w:color w:val="000000"/>
        </w:rPr>
        <w:t>Amount of grant your group is applying for and will it cover all the costs for the projec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w:t>
      </w:r>
      <w:r>
        <w:rPr>
          <w:rFonts w:cs="HelveticaNeue-Condensed;Cambria" w:ascii="HelveticaNeue-Condensed;Cambria" w:hAnsi="HelveticaNeue-Condensed;Cambria"/>
          <w:color w:val="000000"/>
        </w:rPr>
        <w:t>Amount of money already raised for this Projec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Detailed Budget Figures – The answer to this question should address the two questions</w:t>
      </w:r>
    </w:p>
    <w:p>
      <w:pPr>
        <w:pStyle w:val="Normal"/>
        <w:autoSpaceDE w:val="false"/>
        <w:spacing w:lineRule="auto" w:line="240" w:before="0" w:after="0"/>
        <w:rPr/>
      </w:pPr>
      <w:r>
        <w:rPr>
          <w:rFonts w:cs="HelveticaNeue-Condensed;Cambria" w:ascii="HelveticaNeue-Condensed;Cambria" w:hAnsi="HelveticaNeue-Condensed;Cambria"/>
          <w:color w:val="000000"/>
        </w:rPr>
        <w:t xml:space="preserve">below as well as </w:t>
      </w:r>
      <w:r>
        <w:rPr>
          <w:rFonts w:cs="HelveticaNeue-BoldCond;Cambria" w:ascii="HelveticaNeue-BoldCond;Cambria" w:hAnsi="HelveticaNeue-BoldCond;Cambria"/>
          <w:b/>
          <w:bCs/>
          <w:color w:val="000000"/>
        </w:rPr>
        <w:t xml:space="preserve">include estimated cost for items </w:t>
      </w:r>
      <w:r>
        <w:rPr>
          <w:rFonts w:cs="HelveticaNeue-Condensed;Cambria" w:ascii="HelveticaNeue-Condensed;Cambria" w:hAnsi="HelveticaNeue-Condensed;Cambria"/>
          <w:color w:val="000000"/>
        </w:rPr>
        <w:t>such as materials, labor, marketing</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and other costs (600 characters or less, including spacing and punctuation – this i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approx 100 word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pPr>
      <w:r>
        <w:rPr>
          <w:rFonts w:cs="HelveticaNeue-Condensed;Cambria" w:ascii="HelveticaNeue-Condensed;Cambria" w:hAnsi="HelveticaNeue-Condensed;Cambria"/>
          <w:color w:val="000000"/>
        </w:rPr>
        <w:t>The FIRST FRC Game Challenge is released in 7 January 2012. Specifics of the field design is released a few days before the event.  Our FIRST FRC Team 1533 – Triple Strange has volunteered to build field elements for the North Carolina FIRST Regional FRC Kick-off.  Thus allowing all FRC Teams attending the Kick-Off to see and better understand the game challenge.  We anticipate expenses to be not much less than $2000 for materials.  Labor is all volunteer.  Any funds not used would be applied towards materials and tools for robot design, development and buil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2000 will cover the costs of the field.  If additional funds are needed, we will approach the PTSA at the Early College at Guilford High School for additional fund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 xml:space="preserve">No other fundraisers or grantors are being approached for this project. </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1. How will the group plan on obtaining the remaining funds if the grant will no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 xml:space="preserve">fund the entire Project?  </w:t>
      </w:r>
    </w:p>
    <w:p>
      <w:pPr>
        <w:pStyle w:val="Normal"/>
        <w:autoSpaceDE w:val="false"/>
        <w:spacing w:lineRule="auto" w:line="240" w:before="0" w:after="0"/>
        <w:rPr>
          <w:rFonts w:ascii="HelveticaNeue-Condensed;Cambria" w:hAnsi="HelveticaNeue-Condensed;Cambria" w:eastAsia="HelveticaNeue-Condensed;Cambria" w:cs="HelveticaNeue-Condensed;Cambria"/>
          <w:color w:val="000000"/>
        </w:rPr>
      </w:pPr>
      <w:r>
        <w:rPr>
          <w:rFonts w:eastAsia="HelveticaNeue-Condensed;Cambria" w:cs="HelveticaNeue-Condensed;Cambria" w:ascii="HelveticaNeue-Condensed;Cambria" w:hAnsi="HelveticaNeue-Condensed;Cambria"/>
          <w:color w:val="000000"/>
        </w:rPr>
        <w:t xml:space="preserve"> </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2. Please list other fundraisers and/or grantors. Without this information, the gran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 xml:space="preserve">application is considered incomplete.  No other fundraisers or grantors are being approached for this project. </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pPr>
      <w:r>
        <w:rPr>
          <w:rFonts w:cs="Arial" w:ascii="Arial" w:hAnsi="Arial"/>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Description of the proposed schedule for this Project from funding date through to</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completion. (600 characters or less, including spacing and punctuation – this is approx</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100 word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pPr>
      <w:r>
        <w:rPr>
          <w:rFonts w:cs="HelveticaNeue-Condensed;Cambria" w:ascii="HelveticaNeue-Condensed;Cambria" w:hAnsi="HelveticaNeue-Condensed;Cambria"/>
          <w:color w:val="000000"/>
        </w:rPr>
        <w:t>1 – 5 January 2012 – obtain Field Element Design and mechanical drawings from US FIRS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 xml:space="preserve">6 Jan 2012 – Volunteer Team Mentors purchase materials and build field elements </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7 Jan 2012 – Transport Field elements to NC FIRST Regional Kick-Off at Dorton Arena in Raleigh and set up field elements for high school FRC Robotics teams attending the even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Detailed description of the Project (3000 characters or less, including spacing an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punctuation – this is approx 500 words) – The answer to this question should address the</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wo questions below.</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ListParagraph"/>
        <w:numPr>
          <w:ilvl w:val="0"/>
          <w:numId w:val="1"/>
        </w:numPr>
        <w:autoSpaceDE w:val="false"/>
        <w:spacing w:lineRule="auto" w:line="240" w:before="0" w:after="0"/>
        <w:contextualSpacing/>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hat is the mission of your Projec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rPr/>
      </w:pPr>
      <w:r>
        <w:rPr>
          <w:rFonts w:cs="HelveticaNeue-Condensed;Cambria" w:ascii="HelveticaNeue-Condensed;Cambria" w:hAnsi="HelveticaNeue-Condensed;Cambria"/>
          <w:color w:val="000000"/>
        </w:rPr>
        <w:t>Building field elements is just one part of our entire FIRST robotics experience for Team 1533.  Our Mission is</w:t>
      </w:r>
      <w:r>
        <w:rPr>
          <w:rFonts w:cs="Arial" w:ascii="Arial" w:hAnsi="Arial"/>
          <w:sz w:val="24"/>
          <w:szCs w:val="24"/>
          <w:lang w:eastAsia="zh-TW"/>
        </w:rPr>
        <w:t xml:space="preserve"> is to</w:t>
      </w:r>
      <w:r>
        <w:rPr>
          <w:rFonts w:cs="Arial" w:ascii="Arial" w:hAnsi="Arial"/>
          <w:sz w:val="24"/>
          <w:szCs w:val="24"/>
          <w:lang w:eastAsia="zh-TW"/>
        </w:rPr>
        <w:t xml:space="preserve"> inspire young people to be science and technology leaders by engaging them in mentor-based programs that build science, engineering and technology skills, </w:t>
      </w:r>
      <w:r>
        <w:rPr>
          <w:rFonts w:cs="Arial" w:ascii="Arial" w:hAnsi="Arial"/>
          <w:sz w:val="24"/>
          <w:szCs w:val="24"/>
          <w:lang w:eastAsia="zh-TW"/>
        </w:rPr>
        <w:t>support</w:t>
      </w:r>
      <w:r>
        <w:rPr>
          <w:rFonts w:cs="Arial" w:ascii="Arial" w:hAnsi="Arial"/>
          <w:sz w:val="24"/>
          <w:szCs w:val="24"/>
          <w:lang w:eastAsia="zh-TW"/>
        </w:rPr>
        <w:t xml:space="preserve"> innovation, and foster well-rounded life capabilities including self-confidence, communication, and leadership.  </w:t>
      </w:r>
    </w:p>
    <w:p>
      <w:pPr>
        <w:pStyle w:val="Normal"/>
        <w:rPr>
          <w:rFonts w:ascii="Arial" w:hAnsi="Arial" w:cs="Arial"/>
          <w:sz w:val="24"/>
          <w:szCs w:val="24"/>
          <w:lang w:eastAsia="zh-TW"/>
        </w:rPr>
      </w:pPr>
      <w:r>
        <w:rPr>
          <w:rFonts w:cs="Arial" w:ascii="Arial" w:hAnsi="Arial"/>
          <w:sz w:val="24"/>
          <w:szCs w:val="24"/>
          <w:lang w:eastAsia="zh-TW"/>
        </w:rPr>
        <w:t>ECG Robotics, FRC Team 1533 – Triple Strange participates in the FIRST (For Inspiration and Recognition of Science and Technology) Robotics Competition FRC program, a fun, yet competitive</w:t>
      </w:r>
      <w:r>
        <w:rPr>
          <w:rFonts w:cs="Arial" w:ascii="Arial" w:hAnsi="Arial"/>
          <w:sz w:val="24"/>
          <w:szCs w:val="24"/>
          <w:lang w:eastAsia="zh-TW"/>
        </w:rPr>
        <w:t xml:space="preserve"> program</w:t>
      </w:r>
      <w:r>
        <w:rPr>
          <w:rFonts w:cs="Arial" w:ascii="Arial" w:hAnsi="Arial"/>
          <w:sz w:val="24"/>
          <w:szCs w:val="24"/>
          <w:lang w:eastAsia="zh-TW"/>
        </w:rPr>
        <w:t xml:space="preserve"> that embraces the ideas of gracious professionalism and coopertition. In addition to building robots, we share the excitement of science, technology, engineering and math</w:t>
      </w:r>
      <w:r>
        <w:rPr>
          <w:rFonts w:cs="Arial" w:ascii="Arial" w:hAnsi="Arial"/>
          <w:sz w:val="24"/>
          <w:szCs w:val="24"/>
          <w:lang w:eastAsia="zh-TW"/>
        </w:rPr>
        <w:t>ematics throughout</w:t>
      </w:r>
      <w:r>
        <w:rPr>
          <w:rFonts w:cs="Arial" w:ascii="Arial" w:hAnsi="Arial"/>
          <w:sz w:val="24"/>
          <w:szCs w:val="24"/>
          <w:lang w:eastAsia="zh-TW"/>
        </w:rPr>
        <w:t xml:space="preserve"> </w:t>
      </w:r>
      <w:r>
        <w:rPr>
          <w:rFonts w:cs="Arial" w:ascii="Arial" w:hAnsi="Arial"/>
          <w:sz w:val="24"/>
          <w:szCs w:val="24"/>
          <w:lang w:eastAsia="zh-TW"/>
        </w:rPr>
        <w:t>Gu</w:t>
      </w:r>
      <w:r>
        <w:rPr>
          <w:rFonts w:cs="Arial" w:ascii="Arial" w:hAnsi="Arial"/>
          <w:sz w:val="24"/>
          <w:szCs w:val="24"/>
          <w:lang w:eastAsia="zh-TW"/>
        </w:rPr>
        <w:t>ilford County</w:t>
      </w:r>
      <w:r>
        <w:rPr>
          <w:rFonts w:cs="Arial" w:ascii="Arial" w:hAnsi="Arial"/>
          <w:sz w:val="24"/>
          <w:szCs w:val="24"/>
          <w:lang w:eastAsia="zh-TW"/>
        </w:rPr>
        <w:t xml:space="preserve"> with year-round outreach events</w:t>
      </w:r>
      <w:r>
        <w:rPr>
          <w:rFonts w:cs="Arial" w:ascii="Arial" w:hAnsi="Arial"/>
          <w:sz w:val="24"/>
          <w:szCs w:val="24"/>
          <w:lang w:eastAsia="zh-TW"/>
        </w:rPr>
        <w:t xml:space="preserve">. </w:t>
      </w:r>
    </w:p>
    <w:p>
      <w:pPr>
        <w:pStyle w:val="Normal"/>
        <w:rPr/>
      </w:pPr>
      <w:r>
        <w:rPr>
          <w:sz w:val="24"/>
          <w:szCs w:val="24"/>
        </w:rPr>
        <w:t xml:space="preserve">FRC Program - Every January, FIRST announces the season’s new game challenge to the world. The students have 6 weeks to build a robot to compete at a regional competition in the spring. As a team, students first decide the game strategy and then design, create the mechanical and electronic components, assemble, program, and test the robot. They also prepare marketing materials to promote these activities. The robot must be shipped on-time, meet strict weight and size standards, and be produced within a materials budget. These are real life lessons teaching real life skills. </w:t>
      </w:r>
    </w:p>
    <w:p>
      <w:pPr>
        <w:pStyle w:val="Normal"/>
        <w:rPr/>
      </w:pPr>
      <w:r>
        <w:rPr>
          <w:sz w:val="24"/>
          <w:szCs w:val="24"/>
        </w:rPr>
        <w:t xml:space="preserve">Team 1533 is a student run organization and they are in charge of every part of the design process. Many skills learned are needed in every organization: teamwork, communication, and group decision-making. Others skills are more technical: using computer aided design software, designing a transmission, machining gears, designing electronics, and programming. Some are business related: using graphics production software, planning, and budgeting. The mentors are engineers, business people, university professors, and parents who use their insight to work closely with and help students move forward with their tasks. Throughout the entire process, the standard of conduct is “gracious professionalism”. </w:t>
      </w:r>
    </w:p>
    <w:p>
      <w:pPr>
        <w:pStyle w:val="Normal"/>
        <w:rPr>
          <w:sz w:val="24"/>
          <w:szCs w:val="24"/>
        </w:rPr>
      </w:pPr>
      <w:r>
        <w:rPr>
          <w:sz w:val="24"/>
          <w:szCs w:val="24"/>
        </w:rPr>
      </w:r>
    </w:p>
    <w:p>
      <w:pPr>
        <w:pStyle w:val="Normal"/>
        <w:rPr>
          <w:rFonts w:ascii="Arial" w:hAnsi="Arial" w:cs="Arial"/>
          <w:sz w:val="24"/>
          <w:szCs w:val="24"/>
          <w:lang w:eastAsia="zh-TW"/>
        </w:rPr>
      </w:pPr>
      <w:r>
        <w:rPr>
          <w:sz w:val="24"/>
          <w:szCs w:val="24"/>
        </w:rPr>
        <w:t xml:space="preserve">While the robot is the main focus of the competition, we participate in many community outreach activities to share the excitement of science, technology, engineering and math (STEM). Over the last several years, ECG Robotics Team1533 has helped start 14 new FIRST teams. Each year, outreach efforts include robot demos at elementary schools, other robot competitions, college fairs, business conventions, and educational conferences. This past year, our students demonstrated their robot at the RFMD College Fair, NC Technology Association Annual Leadership Conference, Women’s President Organization to 50 women business leaders, Guilford County State of the Schools Address by the Superintendent and attended by county educators, NCA&amp;T Aggieland FTC Robotics Championship, and several elementary schools.  </w:t>
      </w:r>
    </w:p>
    <w:p>
      <w:pPr>
        <w:pStyle w:val="Normal"/>
        <w:autoSpaceDE w:val="false"/>
        <w:spacing w:lineRule="auto" w:line="240" w:before="0" w:after="0"/>
        <w:rPr>
          <w:rFonts w:ascii="HelveticaNeue-Condensed;Cambria" w:hAnsi="HelveticaNeue-Condensed;Cambria" w:cs="HelveticaNeue-Condensed;Cambria"/>
          <w:color w:val="000000"/>
          <w:sz w:val="24"/>
          <w:szCs w:val="24"/>
          <w:lang w:eastAsia="zh-TW"/>
        </w:rPr>
      </w:pPr>
      <w:r>
        <w:rPr>
          <w:rFonts w:cs="HelveticaNeue-Condensed;Cambria" w:ascii="HelveticaNeue-Condensed;Cambria" w:hAnsi="HelveticaNeue-Condensed;Cambria"/>
          <w:color w:val="000000"/>
          <w:sz w:val="24"/>
          <w:szCs w:val="24"/>
          <w:lang w:eastAsia="zh-TW"/>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ListParagraph"/>
        <w:numPr>
          <w:ilvl w:val="0"/>
          <w:numId w:val="1"/>
        </w:numPr>
        <w:autoSpaceDE w:val="false"/>
        <w:spacing w:lineRule="auto" w:line="240" w:before="0" w:after="0"/>
        <w:contextualSpacing/>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hat will this Project mean for your School?</w:t>
      </w:r>
    </w:p>
    <w:p>
      <w:pPr>
        <w:pStyle w:val="ListParagraph"/>
        <w:autoSpaceDE w:val="false"/>
        <w:spacing w:lineRule="auto" w:line="240" w:before="0" w:after="0"/>
        <w:contextualSpacing/>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his project will give our school the opportunity to contribute to the FIRST Robotics experience of all teams attending the NC Regional Competition.  It gives all teams the chance to see and feel the game and enhance everyone’s abilities to build a better robot for the competition, thus raising the level of competition, experiences and knowledge for all involve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What makes your Project especially deserving of a Lowe’s Toolbox for Education gran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hy does your School need help funding the Project? (600 characters or less, including</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spacing and punctuation – this is approx 100 word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 xml:space="preserve">This project supports local education, has the opportunity to impact thousands of high-school students in a hands-on learning experience that </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 w:ascii="Helvetica" w:hAnsi="Helvetica"/>
          <w:color w:val="333333"/>
          <w:sz w:val="23"/>
          <w:szCs w:val="23"/>
          <w:lang w:eastAsia="zh-TW"/>
        </w:rPr>
        <w:t xml:space="preserve">1. Develops real life leadership skills in problem solving, </w:t>
      </w:r>
      <w:r>
        <w:rPr>
          <w:rFonts w:cs="Helvetica" w:ascii="Helvetica" w:hAnsi="Helvetica"/>
          <w:color w:val="333333"/>
          <w:sz w:val="23"/>
          <w:szCs w:val="23"/>
          <w:lang w:eastAsia="zh-TW"/>
        </w:rPr>
        <w:t>cooperation</w:t>
      </w:r>
      <w:r>
        <w:rPr>
          <w:rFonts w:cs="Helvetica" w:ascii="Helvetica" w:hAnsi="Helvetica"/>
          <w:color w:val="333333"/>
          <w:sz w:val="23"/>
          <w:szCs w:val="23"/>
          <w:lang w:eastAsia="zh-TW"/>
        </w:rPr>
        <w:t xml:space="preserve">, creative design, and </w:t>
      </w:r>
      <w:r>
        <w:rPr>
          <w:rFonts w:cs="Helvetica" w:ascii="Helvetica" w:hAnsi="Helvetica"/>
          <w:color w:val="333333"/>
          <w:sz w:val="23"/>
          <w:szCs w:val="23"/>
          <w:lang w:eastAsia="zh-TW"/>
        </w:rPr>
        <w:t>teamwork</w:t>
      </w:r>
      <w:r>
        <w:rPr>
          <w:rFonts w:cs="Helvetica" w:ascii="Helvetica" w:hAnsi="Helvetica"/>
          <w:color w:val="333333"/>
          <w:sz w:val="23"/>
          <w:szCs w:val="23"/>
          <w:lang w:eastAsia="zh-TW"/>
        </w:rPr>
        <w:t xml:space="preserve"> with a concentrated focus in math, science, technology and engineering.</w:t>
        <w:br/>
        <w:t>2. Positively impacts our community to excite younger students about STEM</w:t>
      </w:r>
      <w:r>
        <w:rPr>
          <w:rFonts w:cs="Helvetica" w:ascii="Helvetica" w:hAnsi="Helvetica"/>
          <w:color w:val="333333"/>
          <w:sz w:val="23"/>
          <w:szCs w:val="23"/>
          <w:lang w:eastAsia="zh-TW"/>
        </w:rPr>
        <w:t xml:space="preserve"> fields</w:t>
      </w:r>
      <w:r>
        <w:rPr>
          <w:rFonts w:cs="Helvetica" w:ascii="Helvetica" w:hAnsi="Helvetica"/>
          <w:color w:val="333333"/>
          <w:sz w:val="23"/>
          <w:szCs w:val="23"/>
          <w:lang w:eastAsia="zh-TW"/>
        </w:rPr>
        <w:t>.</w:t>
        <w:br/>
        <w:t>3. Builds community partnerships between students, parents, mentors, and community sponsors</w:t>
      </w:r>
      <w:r>
        <w:rPr>
          <w:rFonts w:cs="Helvetica" w:ascii="Helvetica" w:hAnsi="Helvetica"/>
          <w:color w:val="333333"/>
          <w:sz w:val="23"/>
          <w:szCs w:val="23"/>
          <w:lang w:eastAsia="zh-TW"/>
        </w:rPr>
        <w:t xml:space="preserve"> that include</w:t>
      </w:r>
      <w:r>
        <w:rPr>
          <w:rFonts w:cs="Helvetica" w:ascii="Helvetica" w:hAnsi="Helvetica"/>
          <w:color w:val="333333"/>
          <w:sz w:val="23"/>
          <w:szCs w:val="23"/>
          <w:lang w:eastAsia="zh-TW"/>
        </w:rPr>
        <w:t xml:space="preserve"> large and small businesses</w:t>
      </w:r>
      <w:r>
        <w:rPr>
          <w:rFonts w:cs="Helvetica" w:ascii="Helvetica" w:hAnsi="Helvetica"/>
          <w:color w:val="333333"/>
          <w:sz w:val="23"/>
          <w:szCs w:val="23"/>
          <w:lang w:eastAsia="zh-TW"/>
        </w:rPr>
        <w:t xml:space="preserve"> as well as</w:t>
      </w:r>
      <w:r>
        <w:rPr>
          <w:rFonts w:cs="Helvetica" w:ascii="Helvetica" w:hAnsi="Helvetica"/>
          <w:color w:val="333333"/>
          <w:sz w:val="23"/>
          <w:szCs w:val="23"/>
          <w:lang w:eastAsia="zh-TW"/>
        </w:rPr>
        <w:t xml:space="preserve"> educational institutions.</w:t>
        <w:b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Detailed description of your group’s volunteer plan (600 characters or less, including</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spacing and punctuation – this is approx 100 words). The answer to this question shoul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address the two questions below.</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1. Who and how many people will you need as volunteer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2. How will you recruit them?</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3. Does your school host a chapter of SkillsUSA?</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4. If so, will any of those students be involved with the execution of this projec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rPr>
        <w:t xml:space="preserve">We have 25 adult mentors involved with our team of 30 students.  Our mentors share experiences from businesses, universities, and government organizational perspectives.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For this specific project, FIRST requires the Field Elements to be kept secret until revealed at Kick-off.  Last year 2 Mentors and an alumni student (college freshman) were given the field drawings a few days before the event.  They purchased materials, built the field and transported it in just a few days. After the event, our students dismantled the field, transported and set up at our team build facility.</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Is there an opportunity for Lowe’s employees to help you with your Project? Click the</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checkbox for yes.</w:t>
      </w:r>
    </w:p>
    <w:p>
      <w:pPr>
        <w:pStyle w:val="Normal"/>
        <w:autoSpaceDE w:val="false"/>
        <w:spacing w:lineRule="auto" w:line="240" w:before="0" w:after="0"/>
        <w:rPr/>
      </w:pPr>
      <w:r>
        <w:rPr>
          <w:rFonts w:cs="Arial" w:ascii="Arial" w:hAnsi="Arial"/>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w:t>
      </w:r>
      <w:r>
        <w:rPr>
          <w:rFonts w:cs="HelveticaNeue-Condensed;Cambria" w:ascii="HelveticaNeue-Condensed;Cambria" w:hAnsi="HelveticaNeue-Condensed;Cambria"/>
          <w:color w:val="000000"/>
        </w:rPr>
        <w:t>How can Lowe’s employees help you with your Project? Does your School already work</w:t>
      </w:r>
    </w:p>
    <w:p>
      <w:pPr>
        <w:pStyle w:val="Normal"/>
        <w:autoSpaceDE w:val="false"/>
        <w:spacing w:lineRule="auto" w:line="240" w:before="0" w:after="0"/>
        <w:rPr/>
      </w:pPr>
      <w:r>
        <w:rPr>
          <w:rFonts w:cs="HelveticaNeue-Condensed;Cambria" w:ascii="HelveticaNeue-Condensed;Cambria" w:hAnsi="HelveticaNeue-Condensed;Cambria"/>
          <w:color w:val="000000"/>
        </w:rPr>
        <w:t>with Lowe’s? (1300 characters or less, including spacing and punctuation – this is approx</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250 words)</w:t>
      </w:r>
    </w:p>
    <w:p>
      <w:pPr>
        <w:pStyle w:val="Normal"/>
        <w:autoSpaceDE w:val="false"/>
        <w:spacing w:lineRule="auto" w:line="240" w:before="0" w:after="0"/>
        <w:rPr/>
      </w:pPr>
      <w:r>
        <w:rPr>
          <w:rFonts w:cs="HelveticaNeue-Condensed;Cambria" w:ascii="HelveticaNeue-Condensed;Cambria" w:hAnsi="HelveticaNeue-Condensed;Cambria"/>
          <w:color w:val="000000"/>
        </w:rPr>
        <w:t xml:space="preserve">Lowe’s employees can help with our project by contacting </w:t>
      </w:r>
      <w:hyperlink r:id="rId2">
        <w:r>
          <w:rPr>
            <w:rStyle w:val="InternetLink"/>
            <w:rFonts w:cs="HelveticaNeue-Condensed;Cambria" w:ascii="HelveticaNeue-Condensed;Cambria" w:hAnsi="HelveticaNeue-Condensed;Cambria"/>
          </w:rPr>
          <w:t>cathy.gorton@gmail.com</w:t>
        </w:r>
      </w:hyperlink>
      <w:r>
        <w:rPr>
          <w:rFonts w:cs="HelveticaNeue-Condensed;Cambria" w:ascii="HelveticaNeue-Condensed;Cambria" w:hAnsi="HelveticaNeue-Condensed;Cambria"/>
          <w:color w:val="000000"/>
        </w:rPr>
        <w:t>.  Help is needed with gathering the necessary materials, building the field elements, and volunteering at the NC Regional Kick-off even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Are there any plans to close schools in your district or have any schools been closed</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ithin the last few years? If yes, briefly explain.</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Project Publicity – if selected, your group agrees to take advantage of a Grantee’s tool kit</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o publicize the Project and Lowe’s contributions. Click the checkbox for y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Follow-up Reporting – if selected your group agrees to submit follow-up reports regarding</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the fund usage and project results. Click the checkbox for ye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w:t>
      </w:r>
      <w:r>
        <w:rPr>
          <w:rFonts w:eastAsia="HelveticaNeue-Condensed;Cambria" w:cs="HelveticaNeue-Condensed;Cambria" w:ascii="HelveticaNeue-Condensed;Cambria" w:hAnsi="HelveticaNeue-Condensed;Cambria"/>
          <w:color w:val="000000"/>
        </w:rPr>
        <w:t xml:space="preserve"> </w:t>
      </w:r>
      <w:r>
        <w:rPr>
          <w:rFonts w:cs="HelveticaNeue-Condensed;Cambria" w:ascii="HelveticaNeue-Condensed;Cambria" w:hAnsi="HelveticaNeue-Condensed;Cambria"/>
          <w:color w:val="000000"/>
        </w:rPr>
        <w:t>Project Approval – click the checkbox if your School/Principal/District has approved your</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Project (pending funding) OR if approval is not required.</w:t>
      </w:r>
    </w:p>
    <w:p>
      <w:pPr>
        <w:pStyle w:val="Normal"/>
        <w:autoSpaceDE w:val="false"/>
        <w:spacing w:lineRule="auto" w:line="240" w:before="0" w:after="0"/>
        <w:rPr/>
      </w:pPr>
      <w:r>
        <w:rPr>
          <w:rFonts w:cs="HelveticaNeue-BoldCond;Cambria" w:ascii="HelveticaNeue-BoldCond;Cambria" w:hAnsi="HelveticaNeue-BoldCond;Cambria"/>
          <w:b/>
          <w:bCs/>
          <w:color w:val="000000"/>
        </w:rPr>
        <w:t xml:space="preserve">*Click the Submit Application </w:t>
      </w:r>
      <w:r>
        <w:rPr>
          <w:rFonts w:cs="HelveticaNeue-Condensed;Cambria" w:ascii="HelveticaNeue-Condensed;Cambria" w:hAnsi="HelveticaNeue-Condensed;Cambria"/>
          <w:color w:val="000000"/>
        </w:rPr>
        <w:t>button in the bottom right hand corner of the screen to file your</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Lowe’s Toolbox for Education grant application. A successful submission will receive a ‘Thank You’</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page AND an email confirmation. If you do not receive an email confirmation within 24 hours,</w:t>
      </w:r>
    </w:p>
    <w:p>
      <w:pPr>
        <w:pStyle w:val="Normal"/>
        <w:autoSpaceDE w:val="false"/>
        <w:spacing w:lineRule="auto" w:line="240" w:before="0" w:after="0"/>
        <w:rPr>
          <w:rFonts w:ascii="HelveticaNeue-Condensed;Cambria" w:hAnsi="HelveticaNeue-Condensed;Cambria" w:cs="HelveticaNeue-Condensed;Cambria"/>
          <w:color w:val="000000"/>
        </w:rPr>
      </w:pPr>
      <w:r>
        <w:rPr>
          <w:rFonts w:cs="HelveticaNeue-Condensed;Cambria" w:ascii="HelveticaNeue-Condensed;Cambria" w:hAnsi="HelveticaNeue-Condensed;Cambria"/>
          <w:color w:val="000000"/>
        </w:rPr>
        <w:t>please contact us directly at 800-644-3561 x 208. The email confirmation will be sent to the email</w:t>
      </w:r>
    </w:p>
    <w:p>
      <w:pPr>
        <w:pStyle w:val="Normal"/>
        <w:autoSpaceDE w:val="false"/>
        <w:spacing w:lineRule="auto" w:line="240" w:before="0" w:after="0"/>
        <w:rPr/>
      </w:pPr>
      <w:r>
        <w:rPr>
          <w:rFonts w:cs="HelveticaNeue-Condensed;Cambria" w:ascii="HelveticaNeue-Condensed;Cambria" w:hAnsi="HelveticaNeue-Condensed;Cambria"/>
          <w:color w:val="000000"/>
        </w:rPr>
        <w:t xml:space="preserve">address used to sign into the application process. </w:t>
      </w:r>
      <w:r>
        <w:rPr>
          <w:rFonts w:cs="HelveticaNeue-BoldCond;Cambria" w:ascii="HelveticaNeue-BoldCond;Cambria" w:hAnsi="HelveticaNeue-BoldCond;Cambria"/>
          <w:b/>
          <w:bCs/>
          <w:color w:val="000000"/>
        </w:rPr>
        <w:t>Please save this email confirmation because it</w:t>
      </w:r>
    </w:p>
    <w:p>
      <w:pPr>
        <w:pStyle w:val="Normal"/>
        <w:spacing w:before="0" w:after="200"/>
        <w:rPr>
          <w:rFonts w:ascii="HelveticaNeue-BoldCond;Cambria" w:hAnsi="HelveticaNeue-BoldCond;Cambria" w:cs="HelveticaNeue-BoldCond;Cambria"/>
          <w:b/>
          <w:b/>
          <w:bCs/>
          <w:color w:val="000000"/>
        </w:rPr>
      </w:pPr>
      <w:r>
        <w:rPr>
          <w:rFonts w:cs="HelveticaNeue-BoldCond;Cambria" w:ascii="HelveticaNeue-BoldCond;Cambria" w:hAnsi="HelveticaNeue-BoldCond;Cambria"/>
          <w:b/>
          <w:bCs/>
          <w:color w:val="000000"/>
        </w:rPr>
        <w:t>confirms the application has been received and contains a copy of your submitted appl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Neue-Condensed">
    <w:altName w:val="Cambria"/>
    <w:charset w:val="00"/>
    <w:family w:val="swiss"/>
    <w:pitch w:val="default"/>
  </w:font>
  <w:font w:name="HelveticaNeue-BoldCond">
    <w:altName w:val="Cambria"/>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y.gorto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1:41:00Z</dcterms:created>
  <dc:creator>Cathy Gorton</dc:creator>
  <dc:description/>
  <cp:keywords/>
  <dc:language>en-US</dc:language>
  <cp:lastModifiedBy>Marie Hopper</cp:lastModifiedBy>
  <dcterms:modified xsi:type="dcterms:W3CDTF">2012-12-13T21:41:00Z</dcterms:modified>
  <cp:revision>2</cp:revision>
  <dc:subject/>
  <dc:title/>
</cp:coreProperties>
</file>